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LD MAN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>Today I feel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’m an old hous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eing old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The yellow wing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lackbir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akes the sam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usty hinge soun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y screen door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ak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rying my name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utside and i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y plaster and paint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have skelter lin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ike parche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lephant skin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 sag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long my beam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 way scrap horses do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 cloth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n my clothes lin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rag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y plumbing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uminate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 furnac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lanks and spit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 way old dogs do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in after-romping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ronchial fit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coldnes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s firming up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long my musty hall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In every room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coldnes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 basement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eckons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9/11/70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23:26:00Z</dcterms:created>
  <dc:creator>Karlann Coughlin</dc:creator>
  <dc:description/>
  <dc:language>en-US</dc:language>
  <cp:lastModifiedBy>Karlann Coughlin</cp:lastModifiedBy>
  <cp:lastPrinted>2012-01-17T11:18:00Z</cp:lastPrinted>
  <dcterms:modified xsi:type="dcterms:W3CDTF">2012-01-17T19:19:00Z</dcterms:modified>
  <cp:revision>4</cp:revision>
  <dc:subject/>
  <dc:title>     OLD MAN                                       Today I feel</dc:title>
</cp:coreProperties>
</file>